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gebra II Semester Final Revie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6.1-2  Exponential Growth and Deca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ulation of Georgetown was 4,620 in 1990 and was growing at a rate of 1.1% per year.  </w:t>
      </w:r>
    </w:p>
    <w:p>
      <w:pPr>
        <w:pStyle w:val="Normal"/>
        <w:ind w:left="3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multiplier of the exponential growth model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s f(x) =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omic Sans MS" w:ascii="Comic Sans MS" w:hAnsi="Comic Sans MS"/>
        </w:rPr>
        <w:t xml:space="preserve"> a growth or decay func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money will you have if you invest $6000 at 5% interest compounded monthly for 5 yea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6.3 Logarithmic Functions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4.  Write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Comic Sans MS" w:ascii="Comic Sans MS" w:hAnsi="Comic Sans MS"/>
        </w:rPr>
        <w:t xml:space="preserve"> in logarithmic for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5.  Write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</w:rPr>
        <w:t xml:space="preserve"> in exponential form.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6.  Write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</w:rPr>
        <w:t>as a single logarith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6.4 Properties of Logarithmic Functions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7.  Write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</w:rPr>
        <w:t>as a logarithm with a power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     How can you rewrite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8.  Write a single log: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Comic Sans MS" w:ascii="Comic Sans MS" w:hAnsi="Comic Sans MS"/>
        </w:rPr>
        <w:t xml:space="preserve">. 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    Which expression is equivalent to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9.  Solve for x: </w:t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6.6 The Natural Base “</w:t>
      </w:r>
      <w:r>
        <w:rPr>
          <w:rFonts w:cs="Comic Sans MS" w:ascii="Comic Sans MS" w:hAnsi="Comic Sans MS"/>
          <w:i/>
          <w:u w:val="single"/>
        </w:rPr>
        <w:t>e</w:t>
      </w:r>
      <w:r>
        <w:rPr>
          <w:rFonts w:cs="Comic Sans MS" w:ascii="Comic Sans MS" w:hAnsi="Comic Sans MS"/>
          <w:u w:val="single"/>
        </w:rPr>
        <w:t>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10.  Find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>11.  Joe invests $11,000 at 5.2% interest compounded continuously for 6 years.  How much money does he have at the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7.1 An Introduction to Polynomials 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Write an example of a cubic trinomial________________ and a quartic binomial_______________________.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 xml:space="preserve">13.  Write in expanded form: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</w:rPr>
        <w:t xml:space="preserve"> (in other words, factor!!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7.3 Products and Factors of Polynomials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  I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</w:rPr>
        <w:t xml:space="preserve"> a factor of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 xml:space="preserve">15.  What is the remainder when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Comic Sans MS" w:ascii="Comic Sans MS" w:hAnsi="Comic Sans MS"/>
        </w:rPr>
        <w:t xml:space="preserve"> is divided by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7.5 Zeros of Polynomial Functions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16.  What are the zeros for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Comic Sans MS" w:ascii="Comic Sans MS" w:hAnsi="Comic Sans MS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17.  Find the zeros for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8.  Write a polynomial which has zeros -2 and 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8.1  Inverse, Joint, and Combined Variation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 If y varies inversely as x, and y = 8 when x = 5, what is the equation of the varia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8.2  Rational Functions and Their Graphs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20.  Does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 xml:space="preserve"> have any holes?  If so, whe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8.4  Adding and Subtracting Rational Express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1.  Simplify: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2.  Simplify: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8.5  Solving Rational Equa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3.  Solve: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8.7  Simplifying Radical Express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24.  Find the product of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0:00:00Z</dcterms:created>
  <dc:creator>Arvada West</dc:creator>
  <dc:description/>
  <cp:keywords/>
  <dc:language>en-US</dc:language>
  <cp:lastModifiedBy>Arvada West</cp:lastModifiedBy>
  <dcterms:modified xsi:type="dcterms:W3CDTF">2007-05-17T21:09:00Z</dcterms:modified>
  <cp:revision>3</cp:revision>
  <dc:subject/>
  <dc:title>Algebra II Semester Final Review</dc:title>
</cp:coreProperties>
</file>